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661250381"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708508828"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345550092"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589634958"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52756294"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2096898109"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727100097"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200996986"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728439514"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700093312"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208737084"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589644631"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574893273"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694726801"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025482478"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