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The Coq Proof Assistant / The Coq Development Team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v      #   INRIA, CNRS and contributors - Copyright 1999-2018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&lt;O___,, #       (see CREDITS file for the list of authors)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\VV/  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//   #    This file is distributed under the terms of the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  GNU Lesser General Public License Version 2.1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  (see LICENSE file for the text of the license)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for the Coq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 compile documentation, you need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vi: latex (latex2e), bibtex,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df: 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: hevea (http://hevea.inria.fr) &gt;=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in entry poi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doc-$(WITHDOC)  ## see $(WITHDOC) in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all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umentation doc-all doc-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:=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:=BIBINPUTS=.: bibtex -min-crossref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:=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LATEX:=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:=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EA:=hev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EAOPTS:=-fix -exec xxd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EALIB:=/usr/local/lib/hevea:/usr/lib/hev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STYLE:=coq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EXINPUTS:=$(HEVEAL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COQDOC_NO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QTEXOPTS:=-n 72 -sl -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QTEXOPTS:=-boot -n 72 -sl -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phinx-rela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OPTS= -j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BUILD= sphinx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BUILDDIR= doc/sphinx/_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ter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PHINXOPTS= -d $(SPHINXBUILDDIR)/doctrees $(SPHINX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COMMON:=doc/common/version.tex doc/common/title.tex doc/common/macro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 doc-html doc-pdf doc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stdlib full-stdlib sphinx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tutorial rec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refman tutorial rectutorial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n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_DEPS := co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fman-html and refman-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man-%: co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SPHINXBUILD doc/sphinx ($*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COQBIN="$(abspath bin)" $(SPHINXBUILD) -b $*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ALLSPHINXOPTS) doc/sphinx $(SPHINXBUILDDIR)/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-pdf: refman-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-C $(SPHINXBUILDDIR)/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: co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refman-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refman-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atibilit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: refman-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htm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html doc/stdlib/html/index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RecTutorial/RecTutorial.html refman-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d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pdf doc/stdlib/Library.pd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RecTutorial/RecTutorial.pdf refman-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Library.ps doc/RecTutorial/Rec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html doc/tutorial/Tutorial.v.ps doc/tutorial/Tutorial.v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Library.ps doc/stdlib/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FullLibrary.ps doc/stdlib/Full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utorial: doc/RecTutorial/RecTutorial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RecTutorial/RecTutorial.ps doc/RecTutorial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.v.tex: %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TEX) $(COQTEXOPTS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v.tex: %.tex $(COQTEX) $(COQTOPEXE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TEX) $(COQTEXOPTS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s: %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`dirname $&lt;`; $(DVIPS) -q -o `basename $@` `basename $&lt;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s for filtering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BIBTEXINFO=| grep -v "^A level-1 auxiliar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AKEINDEXERROR=egrep '^!! Input index error|^\*\* Input style error|^   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common/version.tex: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'\\newcommand{\\coqversion}{$(VERSION)}' &gt; doc/common/version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dvi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Tutorial.v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Tutorial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pdf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Tutorial.v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Tutorial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html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 $(HEVEA) $(HEVEAOPTS) Tutorial.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browsable 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 | $(COQDOC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d doc/stdlib/html --with-header doc/common/styles/html/$(HTMLSTYLE)/header.html --with-footer doc/common/styles/html/$(HTMLSTYLE)/footer.html --multi-index --html -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R theories Coq -R plugins Coq $(V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doc/stdlib/html/index.html doc/stdlib/html/gen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index-list.html: doc/stdlib/index-list.html.template doc/stdlib/make-library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doc/stdlib/make-library-index doc/stdlib/index-list.html doc/stdlib/hidden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index.html: doc/stdlib/html/genindex.html doc/stdlib/index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header.html doc/stdlib/index-list.html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footer.html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light version, full version is definitely too 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 | $(COQDOC) $(THEORIESLIGHT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$(THEORIESLIGHTVO:.vo=.v)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dvi: $(DOCCOMMON) doc/stdlib/Library.coqdoc.tex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pdf: $(DOCCOMMON) doc/stdlib/Library.coqdoc.tex doc/stdlib/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full version if you're crazy enouth to 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tex: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e 's/Library.coqdoc/FullLibrary.coqdoc/g;s/\\begin{document}/\\newcommand{\\textlambda}{\\ensuremath{\\lambda}}\\newcommand{\\textPi}{\\ensuremath{\\Pi}}\\begin{document}/' $&lt;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-R plugins Coq $(VFILES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coqdoc.tex: $(COQDOC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-R plugins Coq $(VFILES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dvi: $(DOCCOMMON) doc/stdlib/FullLibrary.coqdoc.tex doc/stdlib/Full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pdf: $(DOCCOMMON) doc/stdlib/FullLibrary.coqdoc.tex doc/stdlib/Full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utorial on induct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dvi: doc/common/version.tex doc/common/title.tex doc/RecTutorial/RecTutori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RecTutori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pdf: doc/common/version.tex doc/common/title.tex doc/RecTutorial/RecTutorial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cTutori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RecTutori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html: doc/RecTutorial/RecTutori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 $(HEVEA) $(HEVEAOPTS) RecTuto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all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install-doc install-doc-meta install-doc-html install-doc-prin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-doc-index-urls install-doc-sph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: install-doc-meta install-doc-html install-doc-prin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-doc-index-urls install-doc-sph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m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LICENSE $(FULLDOCDIR)/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html: install-doc-stdlib-html install-doc-sph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stdlib-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html/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stdlib/html/* $(FULLDOCDIR)/html/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html $(FULLDOCDIR)/html/Rec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html $(FULLDOCDIR)/html/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-doc-print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ps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stdlib/Library.pdf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stdlib/Library.ps $(FULLDOCDIR)/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pdf $(FULLDOCDIR)/pdf/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pdf $(FULLDOCDIR)/pdf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ps $(FULLDOCDIR)/ps/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ps $(FULLDOCDIR)/ps/Rec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sphin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sphi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f in `cd doc/sphinx/_build; find . -type f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MKDIR) $$(dirname $(FULLDOCDIR)/sphinx/$$f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NSTALLLIB) doc/sphinx/_build/$$f $(FULLDOCDIR)/sphinx/$$f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of the source code (using ocaml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AMLDOCDIR=dev/ocaml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MLLIBS= $(CORECMA:.cma=_MLLIB_DEPENDENCIES) $(PLUGINSCMO:.cmo=_MLPACK_DEPENDENC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MLS=$(foreach lib,$(DOCMLLIBS),$(addsuffix .ml, $($(lib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MLIS=$(wildcard $(addsuffix /*.mli, $(SRCDIR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ng options to generate dependencies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=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CDOTOPTS=-dot -dot-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source-doc mli-doc ml-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-doc: mli-doc $(OCAMLDOCDIR)/coq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OCAMLDOCDIR)/coq.tex: $(DOCMLIS:.mli=.cm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OCAMLDOC -latex -o $@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OCAMLFIND) ocamldoc -latex -rectypes -I $(MYCAMLP5LIB) $(MLINCLUDES)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CMLIS) -noheader -t "Coq mlis documentatio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tro $(OCAMLDOCDIR)/docintro -o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OCAMLDOC utf8 fi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OCAMLDOCDIR)/fix-ocamldoc-utf8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cat $(OCAMLDOCDIR)/header.tex $@.tmp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$@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-doc: $(DOCMLIS:.mli=.cm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OCAMLDOC -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OCAMLFIND) ocamldoc -charset utf-8 -html -rectypes -I +threads -I $(MYCAMLP5LIB) $(MLINCLUDE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CMLIS) -d $(OCAMLDOCDIR)/html -colorize-cod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"Coq mlis documentation" -intro $(OCAMLDOCDIR)/docintr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ss-style style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-dot: $(ML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FIND) ocamldoc -dot -dot-reduce -rectypes -I +threads -I $(CAMLLIB) -I $(MYCAMLP5LIB) $(MLINCLUDE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filter $(addsuffix /%.ml,$(CORESRCDIRS)),$(MLFILES)) -o $(OCAMLDOCDIR)/coq.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_dep.png: %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T) -Tpng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_types.dot: %.m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FIND) ocamldoc -rectypes $(MLINCLUDES) $(ODOCDOTOPTS) -dot-types -o 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AMLDOC_MLLIBD = $(OCAMLFIND) ocamldoc -rectypes $(MLINCLUDES) $(ODOCDOTOPTS) -o $@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foreach lib,$(|:.mllib.d=_MLLIB_DEPENDENCIES),$(addsuffix .ml,$($(lib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dot: | %.mllib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_MLLI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-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OCAMLDOC -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mkdir -p $(OCAMLDOCDIR)/html/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OCAMLFIND) ocamldoc -charset utf-8 -html -rectypes -I +threads $(MLINCLUDES) $(COQIDEFLAG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CMLS) -d $(OCAMLDOCDIR)/html/implementation -colorize-cod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"Coq mls documentatio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ss-style ../style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/parsing.dot : | parsing/parsing.mllib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_MLLI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/grammar.dot : | grammar/grammar.mllib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_MLLI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s/tactics.dot: | tactics/tactics.mllib.d ltac/ltac.mllib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_MLLI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dot: %.m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FIND) ocamldoc -rectypes $(MLINCLUDES) $(ODOCDOTOPTS) -o 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OCAMLDOCDIR)/%.pdf: $(OCAMLDOCDIR)/%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PDFLATEX $*.te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(cd $(OCAMLDOCDIR) ; pdflatex -interaction=batchmode $*.tex &amp;&amp; pdflatex -interaction=batchmode $*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(cd doc/tools/; ./show_latex_messages -no-overfull ../../$(OCAMLDOCDIR)/$*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em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e: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