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QSRC needs to be set to a coq sourc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 refman refman-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tdlib full-stdlib faq rectutorial refman-html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URLS:=doc/refman/html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faq tutorial rectutorial stdlib $(INDEXUR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refman/html/index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html/index.html doc/stdlib/html/index.html doc/RecTutoria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df doc/stdlib/Library.pdf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s 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fman/html/index.html doc/refman/Reference-Manual.ps doc/refman/Reference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 doc/faq/html/index.html doc/faq/FAQ.v.ps doc/faq/FAQ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 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$(COQTEX) $(COQTOPEXE) $(PLUGINSVO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dvips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mpty subsection levels in faq are 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FAQFILTER=2&gt;&amp;1 | grep -v "^Warning: List with no 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prin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ond LATEX compilation is necessary otherwise the pag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ot correct (don't know why...) -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dvi: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ference-Manual $(HIDEBIBTEXINFO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tacidx -o Reference-Manual.tac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comidx -o Reference-Manual.com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erridx -o Reference-Manual.err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pdf: doc/refman/Reference-Manu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brows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html: doc/refman/styles.hva doc/refman/headers.hva doc/refman/Reference-Manual.dvi # to ensure b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 BIBINPUTS=.: $(HEVEA) $(HEVEAOPTS) ./styles.hva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cover.html: doc/common/styles/html/$(HTMLSTYLE)/co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"s/COQVERSION/$(VERSION)/g"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styles.hva: doc/common/styles/html/$(HTMLSTYLE)/styles.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:= doc/refman/html/command-index.html doc/refman/html/tactic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NDEXES:= doc/refman/html/index.html $(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ALLINDEXES): refman-html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html-dir: doc/refman/Reference-Manual.html $(REFMANPNGFIL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/refman/cover.html doc/refman/styles.hva doc/refm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REFMANPNGFILES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/html; hacha -nolinks -tocbis -o toc.html ../styles.hva ../Reference-Manual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cover.html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INSTALLLIB) doc/common/styles/html/$(HTMLSTYLE)/*.css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EVEA) $(HEVEAOPTS)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ile for Coq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INDEXURLS): $(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&lt; | grep li-indexenv | grep HREF | sed -e 's@.*&lt;TT&gt;\(.*\)&lt;/TT&gt;.*, &lt;A HREF="\(.*\)"&gt;.*@\1,\2@'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dvi: doc/common/version.tex doc/common/title.tex doc/faq/FAQ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pdf: doc/common/version.tex doc/common/title.tex doc/faq/FAQ.v.dvi doc/faq/axiom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DFLATEX) -interaction=batchmode FAQ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html: doc/faq/FAQ.v.dvi # to ensure FAQ.v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 ($(HEVEA) $(HEVEAOPTS) FAQ.v.tex $(HEVEAFAQFILTE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html/index.html: doc/faq/FAQ.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interval_discr.v doc/faq/axioms.png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html doc/faq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$(THEORIESVO:.vo=.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t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VO:.vo=.v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VO:.vo=.v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install-doc-index-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 install-doc-index-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ht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addprefix $(FULLDOCDIR)/html/, refman stdlib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refman/html/* 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stdlib/html/* $(FULLDOCDIR)/html/st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html/* $(FULLDOCDIR)/html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df $(FULLDOCDIR)/pdf/FA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s $(FULLDOCDIR)/ps/FAQ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index-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INDEXURL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