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19728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95295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8338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