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1136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8584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7630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