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3932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9626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4797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