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4017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8097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0193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