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39458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40046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77669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