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48630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4929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86768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