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776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2439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59899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