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89845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42033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70125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