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8506810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7965185"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62247865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