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13993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85635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40790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