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601542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037822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585138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