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68304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40084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60151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