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14274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21437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22323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