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79097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08695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62618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