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681370498"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27890033"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1242302078"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1298567266"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1934361112"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1512496955"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1734153277"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1459600025"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298940062"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1620360424"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1485179703"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1198657663"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465036463"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323475915"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965825305"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498168847"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799487684"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2059071264"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1003766684"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734461358"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164404714"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410048516"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1961958208"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679342771"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1755065311"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1971456409"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416097994"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641226821"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1024344243"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1739883298"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2065261506"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1769652625"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583231193"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1011750444"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1199268398"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1990579294"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445256500"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2024646775"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376019777"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2112254328"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1296895854"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397492851"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1104005158"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868473767"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1939354620"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2081583103"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1374229112"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1140848161"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1929138221"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1925547351"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1843100579"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1215963473"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840382127"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1553031673"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668617221"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555628032"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1720308834"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2029634980"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1963338185"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1829895441"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601337147"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350774641"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980738542"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1990270149"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1866653391"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420106288"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1290006503"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1211476171"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938159698"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63085959"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124860173"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1068359749"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2123619924"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1718868348"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1092324387"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901092260"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2146788163"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1201080540"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818278013"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36226842"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1784970482"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2094376145"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2017608727"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11821331"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338136957"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447164472"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668335754"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2088122670"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1757737112"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1774127081"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852778594"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461350481"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611444579"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434206257"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1496086517"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1336306428"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27989954"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1498152734"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2004598448"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2136944474"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928385316"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819604559"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1480272804"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391423528"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1107075857"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2042545912"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704567601"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1631286016"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1306531563"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2137701179"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1961593064"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1958977056"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529006779"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1113942553"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1067306921"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1023056179"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1982052821"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755379561"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1710101621"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1532107559"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1097237117"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962819812"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428512883"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160462136"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1928052006"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798598254"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320377893"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2051940854"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384206296"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1092828371"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1168316340"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243504509"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1848895096"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766445891"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832469395"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287594276"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1205690775"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1718432877"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859954116"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214401361"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681783734"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361757928"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2061026463"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67547504"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541147341"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1611670864"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154933447"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609737249"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1728973921"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1249907770"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501314949"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1675073626"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1049222315"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