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nethack-3.4.3/sys/unix/Makefile.doc.orig</w:t>
        <w:tab/>
        <w:t>2005-09-02 13:49:04.00000000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nethack-3.4.3/sys/unix/Makefile.doc</w:t>
        <w:tab/>
        <w:t>2005-09-02 13:49:13.00000000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1,7 +41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= $(DESTDIR)__PREFIX__/share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BSD-style syste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